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both"/>
        <w:rPr/>
      </w:pPr>
      <w:r>
        <w:object w:dxaOrig="11466" w:dyaOrig="15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1.7pt;width:376.1pt;height:519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81735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030</wp:posOffset>
                </wp:positionH>
                <wp:positionV relativeFrom="paragraph">
                  <wp:posOffset>69215</wp:posOffset>
                </wp:positionV>
                <wp:extent cx="714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érotation des pages </w:t>
        <w:tab/>
        <w:t>EX: 1/10, 2/10,...</w:t>
      </w:r>
    </w:p>
    <w:p>
      <w:pPr>
        <w:pStyle w:val="Normal"/>
        <w:tabs>
          <w:tab w:val="clear" w:pos="708"/>
          <w:tab w:val="left" w:pos="4536" w:leader="none"/>
        </w:tabs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0615</wp:posOffset>
                </wp:positionH>
                <wp:positionV relativeFrom="paragraph">
                  <wp:posOffset>19050</wp:posOffset>
                </wp:positionV>
                <wp:extent cx="1866900" cy="180975"/>
                <wp:effectExtent l="635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6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.5pt" to="434.4pt,1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itulé de l’étude quantitative</w:t>
      </w:r>
    </w:p>
    <w:p>
      <w:pPr>
        <w:pStyle w:val="Normal"/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20650</wp:posOffset>
                </wp:positionV>
                <wp:extent cx="3009900" cy="95250"/>
                <wp:effectExtent l="0" t="3619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5pt" to="435.9pt,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orter les quantités calculées sur la page précédente</w:t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65405</wp:posOffset>
                </wp:positionV>
                <wp:extent cx="52101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15pt" to="435.1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ére de l’article, à quantifier  (suivre le CCTP)  EX:1Lot Terrassement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1 Décapage TV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2 Fouilles....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3 Evacuation ..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465</wp:posOffset>
                </wp:positionH>
                <wp:positionV relativeFrom="paragraph">
                  <wp:posOffset>65405</wp:posOffset>
                </wp:positionV>
                <wp:extent cx="4991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.15pt" to="435.9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 xml:space="preserve">Colonne INDEX. Elle permet de repérer des valeurs a réutiliser par ailleurs.(une * sur le chiffre et un repère dans la colonne)  EX : L1 / S1 / V1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935</wp:posOffset>
                </wp:positionH>
                <wp:positionV relativeFrom="paragraph">
                  <wp:posOffset>-965835</wp:posOffset>
                </wp:positionV>
                <wp:extent cx="133350" cy="2562225"/>
                <wp:effectExtent l="10160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25621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37800 h 1452600"/>
                            <a:gd name="textAreaBottom" fmla="*/ 1414800 h 145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pt;margin-top:-76.05pt;width:10.45pt;height:201.7pt;mso-wrap-style:none;v-text-anchor:middle;rotation:9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76835</wp:posOffset>
                </wp:positionV>
                <wp:extent cx="3571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.05pt" to="435.1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76835</wp:posOffset>
                </wp:positionV>
                <wp:extent cx="0" cy="1238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6.05pt" to="153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s DESIGNATION, descriptif précis et complet des articles et détail des calculs.( CCTP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69215</wp:posOffset>
                </wp:positionV>
                <wp:extent cx="4429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DEDUCTION, aucun détail de calcul dans cette colonne, elle permet de repèrer et vérifier rapidement les déductions effectué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71120</wp:posOffset>
                </wp:positionV>
                <wp:extent cx="21431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.6pt" to="435.8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UNITE, elle sert a indiquer, au niveau du résultat final, l’unité avec laquelle l’article a été mesuré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harmoniser les unités de mesurage, il existe un document mentionnant pour chaque ouvrage, les unités a utiliser. </w:t>
        <w:br/>
      </w:r>
      <w:r>
        <w:rPr>
          <w:rFonts w:cs="Arial" w:ascii="Arial" w:hAnsi="Arial"/>
          <w:b/>
        </w:rPr>
        <w:t>(Mode de Métré Normalisé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4755</wp:posOffset>
                </wp:positionH>
                <wp:positionV relativeFrom="paragraph">
                  <wp:posOffset>70485</wp:posOffset>
                </wp:positionV>
                <wp:extent cx="17811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.55pt" to="435.8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QUANTITE, permet d’indiquer les résultats définitifs. Attention aux décimal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72390</wp:posOffset>
                </wp:positionV>
                <wp:extent cx="13811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.7pt" to="435.1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Prix unitaire HT de l’articl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66675</wp:posOffset>
                </wp:positionV>
                <wp:extent cx="9334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5.25pt" to="435.1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ésultat du produit de la QUANTITE avec le PRIX UNITAIR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3055</wp:posOffset>
                </wp:positionH>
                <wp:positionV relativeFrom="paragraph">
                  <wp:posOffset>49530</wp:posOffset>
                </wp:positionV>
                <wp:extent cx="3952875" cy="386715"/>
                <wp:effectExtent l="38100" t="635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86640"/>
                          <a:chOff x="0" y="0"/>
                          <a:chExt cx="3952800" cy="38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5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3.9pt;width:311.2pt;height:30.4pt" coordorigin="2493,78" coordsize="6224,608">
                <v:line id="shape_0" from="2493,78" to="8717,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94,93" to="2494,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’indiquer les quantités à reporter sur la page suivante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4975</wp:posOffset>
                </wp:positionH>
                <wp:positionV relativeFrom="paragraph">
                  <wp:posOffset>64770</wp:posOffset>
                </wp:positionV>
                <wp:extent cx="1272540" cy="71755"/>
                <wp:effectExtent l="0" t="5080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26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5.1pt" to="434.4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e faire un sous total de la colonne montant, en bas de chaque page.</w:t>
      </w:r>
    </w:p>
    <w:sectPr>
      <w:footerReference w:type="default" r:id="rId4"/>
      <w:type w:val="nextPage"/>
      <w:pgSz w:orient="landscape" w:w="16838" w:h="11906"/>
      <w:pgMar w:left="567" w:right="794" w:gutter="0" w:header="0" w:top="397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7655" w:leader="none"/>
      </w:tabs>
      <w:rPr/>
    </w:pPr>
    <w:r>
      <w:rPr>
        <w:rFonts w:cs="Arial" w:ascii="Arial Black" w:hAnsi="Arial Black"/>
        <w:i/>
        <w:iCs/>
        <w:sz w:val="22"/>
      </w:rPr>
      <w:tab/>
      <w:t>ANNEXE 1 – PRESENTATION D’UNE MINUT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29:00Z</dcterms:created>
  <dc:creator>D104</dc:creator>
  <dc:description/>
  <dc:language>en-US</dc:language>
  <cp:lastModifiedBy>AP</cp:lastModifiedBy>
  <cp:lastPrinted>1997-03-19T20:26:00Z</cp:lastPrinted>
  <dcterms:modified xsi:type="dcterms:W3CDTF">2004-05-23T15:29:00Z</dcterms:modified>
  <cp:revision>2</cp:revision>
  <dc:subject/>
  <dc:title>Intitulé de l’étude quantitative</dc:title>
</cp:coreProperties>
</file>